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9625</wp:posOffset>
                </wp:positionH>
                <wp:positionV relativeFrom="paragraph">
                  <wp:posOffset>-471170</wp:posOffset>
                </wp:positionV>
                <wp:extent cx="2849245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07.10.2022 № 202-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68pt;mso-wrap-distance-left:9.05pt;mso-wrap-distance-right:9.05pt;mso-wrap-distance-top:0pt;mso-wrap-distance-bottom:0pt;margin-top:-37.1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07.10.2022 № 202-н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100330</wp:posOffset>
                </wp:positionV>
                <wp:extent cx="6257925" cy="968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для размещения объекта, расположенного на территории Ханты-Мансийского район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«Обустройство кустовой площадки № 29 Средне-Назым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цензионного участ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6.25pt;mso-wrap-distance-left:9.05pt;mso-wrap-distance-right:9.05pt;mso-wrap-distance-top:0pt;mso-wrap-distance-bottom:0pt;margin-top:7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для размещения объекта, расположенного на территории Ханты-Мансийского района </w:t>
                      </w:r>
                      <w:r>
                        <w:rPr>
                          <w:sz w:val="26"/>
                          <w:szCs w:val="26"/>
                        </w:rPr>
                        <w:t xml:space="preserve">«Обустройство кустовой площадки № 29 Средне-Назым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лицензионного участка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111125</wp:posOffset>
                </wp:positionV>
                <wp:extent cx="548640" cy="8454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pt;margin-top:8.7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445760" cy="77031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6050</wp:posOffset>
                </wp:positionH>
                <wp:positionV relativeFrom="paragraph">
                  <wp:posOffset>9697720</wp:posOffset>
                </wp:positionV>
                <wp:extent cx="1341755" cy="357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 3 из 6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63.6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 3 из 6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</wp:posOffset>
                </wp:positionH>
                <wp:positionV relativeFrom="paragraph">
                  <wp:posOffset>3975100</wp:posOffset>
                </wp:positionV>
                <wp:extent cx="548640" cy="3413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313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2345</wp:posOffset>
                </wp:positionH>
                <wp:positionV relativeFrom="paragraph">
                  <wp:posOffset>2415540</wp:posOffset>
                </wp:positionV>
                <wp:extent cx="548640" cy="3413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7.35pt;margin-top:190.2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1 из 5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2875</wp:posOffset>
                </wp:positionH>
                <wp:positionV relativeFrom="paragraph">
                  <wp:posOffset>12065</wp:posOffset>
                </wp:positionV>
                <wp:extent cx="548640" cy="84543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0.9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1650</wp:posOffset>
                </wp:positionH>
                <wp:positionV relativeFrom="paragraph">
                  <wp:posOffset>-4298315</wp:posOffset>
                </wp:positionV>
                <wp:extent cx="548640" cy="84543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pt;margin-top:-338.5pt;width:43.15pt;height:665.6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7885" cy="83991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175</wp:posOffset>
                </wp:positionH>
                <wp:positionV relativeFrom="paragraph">
                  <wp:posOffset>8890</wp:posOffset>
                </wp:positionV>
                <wp:extent cx="548640" cy="84543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5pt;margin-top:0.7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2 из 5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0175</wp:posOffset>
                </wp:positionH>
                <wp:positionV relativeFrom="paragraph">
                  <wp:posOffset>-38735</wp:posOffset>
                </wp:positionV>
                <wp:extent cx="548640" cy="84543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5pt;margin-top:-3.0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4050</wp:posOffset>
                </wp:positionH>
                <wp:positionV relativeFrom="paragraph">
                  <wp:posOffset>-4145915</wp:posOffset>
                </wp:positionV>
                <wp:extent cx="548640" cy="84543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5pt;margin-top:-326.5pt;width:43.15pt;height:665.6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7885" cy="83991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3 из 5</w:t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3242310</wp:posOffset>
                </wp:positionV>
                <wp:extent cx="749300" cy="4102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255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735</wp:posOffset>
                </wp:positionH>
                <wp:positionV relativeFrom="paragraph">
                  <wp:posOffset>1672590</wp:posOffset>
                </wp:positionV>
                <wp:extent cx="548640" cy="3413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3.05pt;margin-top:131.7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Ведомость координат характерных точек грани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02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3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8,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89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20,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90,1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368,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0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28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5,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78,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07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10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07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682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69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1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97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2,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56,0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14,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083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1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5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04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24,6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779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58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99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62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6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4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5,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4,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43,8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29,4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60,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76,8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58,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02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720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81,3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543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832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387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951,3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364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22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409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233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5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3,8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05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66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3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72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7,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8,9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53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20,9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36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0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98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34,3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8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6,8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3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1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99,7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41,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63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33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5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77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88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53,5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9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1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12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34,7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833,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189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38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8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6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30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6,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792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38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21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33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16,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49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29,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20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18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807,4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40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046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4333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696,8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1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6,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34,6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03,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0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99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424,2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8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22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9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59,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5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44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210,2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02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4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145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83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45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91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0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01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89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5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94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44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11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37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54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17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69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8,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0,3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3767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881,5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2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65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44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79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04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1,2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91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094,3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87,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24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38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117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56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70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579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47,6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485,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24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8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78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91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53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6,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62,82</w:t>
            </w:r>
          </w:p>
        </w:tc>
      </w:tr>
    </w:tbl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Лист 5 из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9:00Z</dcterms:created>
  <dc:creator>Громакова Елена Николаевна</dc:creator>
  <dc:description/>
  <cp:keywords/>
  <dc:language>en-US</dc:language>
  <cp:lastModifiedBy>Иван Беспрозванных</cp:lastModifiedBy>
  <cp:lastPrinted>2021-10-17T01:17:00Z</cp:lastPrinted>
  <dcterms:modified xsi:type="dcterms:W3CDTF">2022-10-07T11:20:00Z</dcterms:modified>
  <cp:revision>77</cp:revision>
  <dc:subject/>
  <dc:title/>
</cp:coreProperties>
</file>